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 îndeplinirii standardelor universităţii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lang w:val="it-IT"/>
        </w:rPr>
      </w:pPr>
      <w:r>
        <w:rPr>
          <w:rFonts w:cs="Arial" w:ascii="Arial" w:hAnsi="Arial"/>
          <w:lang w:val="it-IT"/>
        </w:rPr>
        <w:t xml:space="preserve">Lector universitar/ </w:t>
      </w:r>
      <w:r>
        <w:rPr>
          <w:rFonts w:cs="Arial" w:ascii="Arial" w:hAnsi="Arial"/>
          <w:color w:val="000000"/>
          <w:lang w:val="it-IT"/>
        </w:rPr>
        <w:t>Şef de lucrări universitar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uncţia actuală: ...................................................................., Data numirii în funcţia actuală: 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nstituţia: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1. Studiile universitare de licenţă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2410"/>
        <w:gridCol w:w="127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 / programul de studii (specializare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acord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8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2. Studiile universitare de maste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ţia de învăţământ superior şi facultatea absolvită – anul absolvir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 xml:space="preserve">D o m e n i u l 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programul de studii (specializare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Media de şcolaritat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dia examenului de finalizar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(min.9.00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>3 Studiile d</w:t>
      </w:r>
      <w:r>
        <w:rPr/>
        <w:t>e doctorat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stituţia organizatoare de doctorat / Conducător de doctora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tlul ştiinţific acordat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3. </w:t>
      </w:r>
      <w:r>
        <w:rPr/>
        <w:t>Studii şi burse postdoctorale (stagii de cel puţin 6 luni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0"/>
        <w:gridCol w:w="3686"/>
        <w:gridCol w:w="1417"/>
        <w:gridCol w:w="141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Ţara / I n s t i t u ţ i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D o m e n i u l 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rogramul de studii (specializare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Tipul de burs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lang w:val="it-IT"/>
        </w:rPr>
        <w:t xml:space="preserve">4. Grade didactice / </w:t>
      </w:r>
      <w:r>
        <w:rPr/>
        <w:t>profesionale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16"/>
        <w:gridCol w:w="2640"/>
        <w:gridCol w:w="1440"/>
        <w:gridCol w:w="286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N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crt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 n s t i t u ţ i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Perioad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Titlul/ postul didactic sa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it-IT"/>
              </w:rPr>
              <w:t>gradul/ postul profesional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  <w:t>5. Îndeplinirea standardelor minimale ale universităţii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07"/>
        <w:gridCol w:w="900"/>
        <w:gridCol w:w="900"/>
        <w:gridCol w:w="1080"/>
        <w:gridCol w:w="1080"/>
      </w:tblGrid>
      <w:tr>
        <w:trPr/>
        <w:tc>
          <w:tcPr>
            <w:tcW w:w="6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dicatori de performanţ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</w:t>
            </w:r>
          </w:p>
          <w:p>
            <w:pPr>
              <w:pStyle w:val="Normal"/>
              <w:ind w:left="-108" w:right="-16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ind w:left="-48" w:right="-108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ări candida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min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e candidat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rticol</w:t>
            </w:r>
            <w:r>
              <w:rPr>
                <w:rFonts w:cs="Arial" w:ascii="Arial" w:hAnsi="Arial"/>
                <w:spacing w:val="10"/>
                <w:sz w:val="20"/>
                <w:szCs w:val="20"/>
                <w:lang w:val="fr-FR"/>
              </w:rPr>
              <w:t xml:space="preserve">e/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studii publicate în reviste din 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ră/ străinătate, cu factor de impact/ indexate în BDI/ neindexate în BDI (R).</w:t>
            </w:r>
          </w:p>
        </w:tc>
        <w:tc>
          <w:tcPr>
            <w:tcW w:w="90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 punc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lculate conform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nexei 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/ F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rticole/ studii publicate în volumele manifestărilor ştiinţifice 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/ interna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onale indexate BDI/ neindexate BDI (V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revete de invenţie (B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reaţii artistice prezentate la manifestări recunoscute din ţară/ străinătate (A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embru în colective de proiectare/ cercetare/ dezvoltare (P/ F).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</w:t>
            </w:r>
          </w:p>
        </w:tc>
        <w:tc>
          <w:tcPr>
            <w:tcW w:w="500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ucrare comunicată/ prezentată la seminar/ conferin</w:t>
            </w:r>
            <w:r>
              <w:rPr>
                <w:rFonts w:cs="Arial" w:ascii="Arial Narrow" w:hAnsi="Arial Narrow"/>
                <w:sz w:val="20"/>
                <w:szCs w:val="20"/>
                <w:lang w:val="fr-FR"/>
              </w:rPr>
              <w:t>ț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ă/ workshop/ expoziţie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Alte realiz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ri</w:t>
            </w:r>
          </w:p>
        </w:tc>
        <w:tc>
          <w:tcPr>
            <w:tcW w:w="5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1"/>
              </w:numPr>
              <w:ind w:left="1440" w:hanging="1122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ntru candidaţii care vin din afara Universităţii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284"/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it-IT"/>
        </w:rPr>
      </w:pPr>
      <w:r>
        <w:rPr>
          <w:rFonts w:cs="Arial" w:ascii="Arial" w:hAnsi="Arial"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lang w:val="it-IT"/>
        </w:rPr>
        <w:t>Candidat</w:t>
      </w:r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ular PO.DID.12_F5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59:00Z</dcterms:created>
  <dc:creator>Delia Toderean</dc:creator>
  <dc:description/>
  <cp:keywords/>
  <dc:language>en-US</dc:language>
  <cp:lastModifiedBy>USER</cp:lastModifiedBy>
  <cp:lastPrinted>2024-04-19T15:13:00Z</cp:lastPrinted>
  <dcterms:modified xsi:type="dcterms:W3CDTF">2024-04-19T12:13:00Z</dcterms:modified>
  <cp:revision>32</cp:revision>
  <dc:subject/>
  <dc:title>TUIASI.POB.08-F5.2</dc:title>
</cp:coreProperties>
</file>